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Advancing Educators in Ministry</w:t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Planning 2011-2012</w:t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ntor Forum Dates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gust 1, 2011   Grace Center Great Hall  8:00am-3:00p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ctober 27, 2011  Wisconsin Lutheran Teachers’ Conference  WLH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nter 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ing 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mittees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ndboo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T bind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ntor selection criter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0-2 years teacher experien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 years teacher experien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aching Partne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fessional Development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22:55:00Z</dcterms:created>
  <dc:creator>Katherine Horn</dc:creator>
  <dc:description/>
  <cp:keywords/>
  <dc:language>en-US</dc:language>
  <cp:lastModifiedBy>Katherine Horn</cp:lastModifiedBy>
  <dcterms:modified xsi:type="dcterms:W3CDTF">2011-05-15T23:05:00Z</dcterms:modified>
  <cp:revision>1</cp:revision>
  <dc:subject/>
  <dc:title/>
</cp:coreProperties>
</file>